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</w:rPr>
        <w:t>3)</w:t>
        <w:tab/>
        <w:t>A commercial airliner has an internal pressure of 1.00 atm and temperature of 298 K at takeoff.  If the temperature of the airliner drops to 290 K during the flight, what is the new cabin pressure?</w:t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720"/>
        <w:rPr/>
      </w:pPr>
      <w:r>
        <w:rPr>
          <w:rFonts w:cs="Arial" w:ascii="Arial" w:hAnsi="Arial"/>
        </w:rPr>
        <w:t>4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45:00Z</dcterms:created>
  <dc:creator>Ian Guch</dc:creator>
  <dc:description/>
  <dc:language>en-US</dc:language>
  <cp:lastModifiedBy/>
  <dcterms:modified xsi:type="dcterms:W3CDTF">2024-04-15T12:13:37Z</dcterms:modified>
  <cp:revision>4</cp:revision>
  <dc:subject/>
  <dc:title>Combined Gas Law Practice Sheet</dc:title>
</cp:coreProperties>
</file>